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February 20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Mayor Armstead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Complaints regarding the Construction Code Department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  <w:t>Councilman Brown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Suspension of the Clean Communities Program till it can be fixed.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Discussion with Ms. Cosby regarding marketing materials, for City events, and how sponsorship is indicated.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ouncilman Javick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Wood Ave Parking Meter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30:00Z</dcterms:created>
  <dc:creator>jbodek</dc:creator>
  <dc:description/>
  <cp:keywords/>
  <dc:language>en-US</dc:language>
  <cp:lastModifiedBy>Joe Bodek</cp:lastModifiedBy>
  <cp:lastPrinted>2017-11-17T14:18:00Z</cp:lastPrinted>
  <dcterms:modified xsi:type="dcterms:W3CDTF">2018-02-20T16:20:00Z</dcterms:modified>
  <cp:revision>5</cp:revision>
  <dc:subject/>
  <dc:title>COUNCIL PERSONS REQUEST FOR DISCUSSION</dc:title>
</cp:coreProperties>
</file>